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Заявление о признании квалифицированным инвестором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tbl>
      <w:tblPr>
        <w:tblW w:w="10206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52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аименование компании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Общество с ограниченной ответственностью «Инвестиционная компания «Гелиус Капитал»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Заполняется физическим лицом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ФИ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еквизиты документа, удостоверяющего личность физического лица (наименование, серия, номер, дата выдачи, наименование органа, выдавшего документ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Адрес места жительства/места пребыв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Заполняется юридическим лицом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олное и сокращенное наименова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ГРН, ИНН – для российского юридического лица/ регистрационный номер, дата регистрации, наименование регистрирующего органа, ИНН или КИО (при наличии) – для иностранного юридического ли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Адрес юридического ли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tbl>
      <w:tblPr>
        <w:tblW w:w="10206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42"/>
        <w:gridCol w:w="992"/>
        <w:gridCol w:w="3969"/>
      </w:tblGrid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Настоящим заявляю о соответствии следующим требованиям, необходимым для признания квалифицированным инвестором (достаточно выбрать одно из нижеуказанных требований):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Заявитель – физическое лицо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Заявитель – юридическое лицо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имеет опыт работы, непосредственно связанный с совершением сделок с финансовыми инструментами, подготовкой индивидуальных инвестиционных рекомендаций, управления рисками, связанными с совершением указанных сделок в российской и (или) иностранной организациях в течение 5-ти лет, предшествующих дате подачи заявления о признании квалифицированным инвестором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собственный капитал не менее 200 000 000 рублей, определенный в соответствии с требованиями законодательства РФ и Регламента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Совершало сделки с ценными бумагами и (или) договоры, предусмотренные п. 1 ст. 41 Федерального закона «О рынке ценных бумаг» и (или) заключало на организованных торгах договоры, являющиеся производными финансовыми инструментами, за последние 4 (четыре) полных квартала, предшествующие кварталу в котором физическое лицо подало заявление о признании его квалифицированным инвестором, в среднем не реже 10-ти раз в квартал, но не реже одного раза в месяц объемом не менее </w:t>
            </w:r>
            <w:del w:id="0" w:author="Naumova Ludmila" w:date="2025-07-23T17:16:00Z">
              <w:r>
                <w:rPr>
                  <w:rFonts w:cs="Cambria" w:ascii="Cambria" w:hAnsi="Cambria"/>
                  <w:sz w:val="18"/>
                  <w:szCs w:val="18"/>
                </w:rPr>
                <w:delText>.</w:delText>
              </w:r>
            </w:del>
            <w:r>
              <w:rPr>
                <w:rFonts w:cs="Cambria" w:ascii="Cambria" w:hAnsi="Cambria"/>
                <w:sz w:val="18"/>
                <w:szCs w:val="18"/>
              </w:rPr>
              <w:t>6 000 000 руб. а при у физического лица образования или ученой степени, предусмотренных абз. 2 п. 2.1.7 настоящего Регламент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совершало сделки с ценными бумагами и (или) заключало договоры, являющиеся производными финансовыми инструментами, за последние четыре квартала в среднем не реже 5 (пяти) раз в квартал, но не реже 1 (одного) раза в месяц. При этом совокупная цена таких сделок (договоров) должна составлять не менее 50 000 000 рублей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Размер имущества, принадлежащего физическому лицу, составляет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ind w:left="0" w:firstLine="3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е менее 12 000 000 (двенадцати миллионов) рублей (с 1 января 2026 года – не менее 24 000 000 (двадцати четырех миллионов) рублей)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ind w:left="0" w:firstLine="3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при наличии у физического лица образования или ученой степени, предусмотренных абз. 2 п. 2.1.7 настоящего Регламента, либо Подтверждения наличия у физического лица знаний не менее 6 000 000 (шести миллионов) рублей (с 1 января 2026 года – не менее 12 000 000 (двенадцати миллионов) рублей).</w:t>
            </w:r>
          </w:p>
          <w:p>
            <w:pPr>
              <w:pStyle w:val="Style17"/>
              <w:ind w:left="0" w:hanging="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имеет размер выручки по данным бухгалтерской (финансовой) отчетности за последний завершенный отчетный год не менее 2 000 000 000 (двух миллиардов) рублей. 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Размер дохода физического лица за 2 года, предшествующие году, в котором физическое лицо подало заявление о признании его квалифицированным инвестором, в среднем составляет</w:t>
            </w:r>
          </w:p>
          <w:p>
            <w:pPr>
              <w:pStyle w:val="Style17"/>
              <w:numPr>
                <w:ilvl w:val="0"/>
                <w:numId w:val="2"/>
              </w:numPr>
              <w:ind w:left="144" w:hanging="141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е менее 12 000 000 (двенадцати миллионов) рублей в год;</w:t>
            </w:r>
          </w:p>
          <w:p>
            <w:pPr>
              <w:pStyle w:val="Style17"/>
              <w:numPr>
                <w:ilvl w:val="0"/>
                <w:numId w:val="2"/>
              </w:numPr>
              <w:ind w:left="144" w:hanging="141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при наличии у физического лица образования или ученой степени, предусмотренных абз. 2 п. 2.1.7 настоящего Регламента, либо Подтверждения наличия у физического лица знаний не менее 6 000 000 (шести миллионов) рублей в год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Имеет размер суммы активов по данным бухгалтерской (финансовой) отчетности за последний завершенный отчетный год не менее 2 000 000 000 (двух миллиардов) рублей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Наличие у физического лица квалификации в сфере финансовых рынков, подтвержденной свидетельством о квалификации, выданным в соответствии с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Cambria" w:ascii="Cambria" w:hAnsi="Cambria"/>
              </w:rPr>
              <w:instrText xml:space="preserve"> HYPERLINK "https://internet.garant.ru/" \l "/document/71433946/entry/404"</w:instrText>
            </w:r>
            <w:r>
              <w:rPr>
                <w:rStyle w:val="InternetLink"/>
                <w:sz w:val="18"/>
                <w:szCs w:val="18"/>
                <w:rFonts w:cs="Cambria" w:ascii="Cambria" w:hAnsi="Cambria"/>
              </w:rPr>
              <w:fldChar w:fldCharType="separate"/>
            </w:r>
            <w:r>
              <w:rPr>
                <w:rStyle w:val="InternetLink"/>
                <w:rFonts w:cs="Cambria" w:ascii="Cambria" w:hAnsi="Cambria"/>
                <w:sz w:val="18"/>
                <w:szCs w:val="18"/>
              </w:rPr>
              <w:t>частью 4 статьи 4</w:t>
            </w:r>
            <w:r>
              <w:rPr>
                <w:rStyle w:val="InternetLink"/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Федерального закона от 3 июля 2016 года N 238-ФЗ «О независимой оценке квалификации», по профессиональному стандарту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Cambria" w:ascii="Cambria" w:hAnsi="Cambria"/>
              </w:rPr>
              <w:instrText xml:space="preserve"> HYPERLINK "https://internet.garant.ru/" \l "/document/70948576/entry/1000"</w:instrText>
            </w:r>
            <w:r>
              <w:rPr>
                <w:rStyle w:val="InternetLink"/>
                <w:sz w:val="18"/>
                <w:szCs w:val="18"/>
                <w:rFonts w:cs="Cambria" w:ascii="Cambria" w:hAnsi="Cambria"/>
              </w:rPr>
              <w:fldChar w:fldCharType="separate"/>
            </w:r>
            <w:r>
              <w:rPr>
                <w:rStyle w:val="InternetLink"/>
                <w:rFonts w:cs="Cambria" w:ascii="Cambria" w:hAnsi="Cambria"/>
                <w:sz w:val="18"/>
                <w:szCs w:val="18"/>
              </w:rPr>
              <w:t>«Специалист рынка ценных бумаг</w:t>
            </w:r>
            <w:r>
              <w:rPr>
                <w:rStyle w:val="InternetLink"/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»  или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Cambria" w:ascii="Cambria" w:hAnsi="Cambria"/>
              </w:rPr>
              <w:instrText xml:space="preserve"> HYPERLINK "https://internet.garant.ru/" \l "/document/70968800/entry/1000"</w:instrText>
            </w:r>
            <w:r>
              <w:rPr>
                <w:rStyle w:val="InternetLink"/>
                <w:sz w:val="18"/>
                <w:szCs w:val="18"/>
                <w:rFonts w:cs="Cambria" w:ascii="Cambria" w:hAnsi="Cambria"/>
              </w:rPr>
              <w:fldChar w:fldCharType="separate"/>
            </w:r>
            <w:r>
              <w:rPr>
                <w:rStyle w:val="InternetLink"/>
                <w:rFonts w:cs="Cambria" w:ascii="Cambria" w:hAnsi="Cambria"/>
                <w:sz w:val="18"/>
                <w:szCs w:val="18"/>
              </w:rPr>
              <w:t>«Специалист по финансовому консультированию</w:t>
            </w:r>
            <w:r>
              <w:rPr>
                <w:rStyle w:val="InternetLink"/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>»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Наличие у физического лица не менее одного из следующих сертификатов: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6" w:leader="none"/>
              </w:tabs>
              <w:ind w:left="144" w:hanging="141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сертификат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 xml:space="preserve"> «Chartered Financial Analyst (CFA)»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6" w:leader="none"/>
              </w:tabs>
              <w:ind w:left="144" w:hanging="141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сертификат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 xml:space="preserve"> «Certified International Investment Analyst (CIIA)»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6" w:leader="none"/>
              </w:tabs>
              <w:ind w:left="144" w:hanging="141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сертификат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 xml:space="preserve"> «Financial Risk Manager (FRM)»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6" w:leader="none"/>
              </w:tabs>
              <w:ind w:left="144" w:hanging="141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сертификат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 xml:space="preserve"> «International Certificate in Advanced Wealth Management (ICAWM)»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6" w:leader="none"/>
              </w:tabs>
              <w:ind w:left="144" w:hanging="141"/>
              <w:jc w:val="both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ертификат «Investment Management Specialist»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6" w:leader="none"/>
              </w:tabs>
              <w:ind w:left="144" w:hanging="141"/>
              <w:jc w:val="both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ертификат «Financial Adviser»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6" w:leader="none"/>
              </w:tabs>
              <w:ind w:left="144" w:hanging="141"/>
              <w:jc w:val="both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ертификат «Certified Financial Planner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Наличие у физического лица высшего образования по специальности по программе специалитета «Финансы и кредит» либо направлениям подготовки высшего образования по программе магистратуры «Финансы и кредит» или «Финансы», полученного в образовательных организациях, которые вправе разрабатывать и утверждать самостоятельно образовательные стандарты по программам специалитета и программам магистратур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Прошу признать квалифицированным инвестором в отношении следующих видов ценных бумаг и (или) производных финансовых инструментов: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ценные бумаги иностранных эмитентов, которые не допущены к публичному размещению и (или) публичному обращению в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иностранные финансовые инструменты, которые в соответствии с законодательством Российской Федерации не квалифицированы в качестве ценных бумаг;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акции акционерного инвестиционного фонда, инвестиционные паи паевых инвестиционных фондов, предназначенные для квалифицированных инвестор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иные ценные бумаги и финансовые инструменты, предназначенные для квалифицированных инвесторов.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Прошу признать квалифицированным инвестором в отношении следующих услуг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все услуги, в отношении которых установлено требование, что они могут оказываться только квалифицированным инвесторам;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иные услуги: 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Заявитель – физическое лицо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Настоящим подтверждаю, что я осведомлен о рисках, связанных с финансовыми инструментами, об ограничениях, установленных законодательством Российской Федерации в отношении финансовых инструментов, предназначенных для квалифицированных инвесторов, и особенностях оказания услуг квалифицированным инвесторам, а также о том, что в соответствии с п. 2 ст. 19 Федерального закона № 46-ФЗ «О защите прав и законных интересов инвесторов на рынке ценных бумаг» выплаты компенсаций по ценным бумагам, предназначенным для квалифицированных инвесторов, из федерального компенсационного фонда не осуществляются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Заявитель – юридическое лицо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Заявитель подтверждает, что осведомлен о повышенных рисках, связанных с финансовыми инструментами, об ограничениях, установленных законодательством Российской Федерации в отношении финансовых инструментов, предназначенных для квалифицированных инвесторов, и особенностях оказания услуг квалифицированным инвесторам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ата составления Заявлен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Д.ММ.ГГГГ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одпись Заявителя/ уполномоченного представителя Заявител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.П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p>
      <w:pPr>
        <w:pStyle w:val="Normal"/>
        <w:ind w:hanging="567"/>
        <w:jc w:val="center"/>
        <w:rPr>
          <w:rFonts w:ascii="Cambria" w:hAnsi="Cambria" w:cs="Cambria"/>
          <w:b/>
          <w:b/>
          <w:bCs/>
          <w:sz w:val="18"/>
          <w:szCs w:val="18"/>
          <w:u w:val="single"/>
        </w:rPr>
      </w:pPr>
      <w:r>
        <w:rPr>
          <w:rFonts w:cs="Cambria" w:ascii="Cambria" w:hAnsi="Cambria"/>
          <w:b/>
          <w:bCs/>
          <w:sz w:val="18"/>
          <w:szCs w:val="18"/>
          <w:u w:val="single"/>
        </w:rPr>
        <w:t>Далее заполняется ООО «ИК «Гелиус Капитал»</w:t>
      </w:r>
    </w:p>
    <w:p>
      <w:pPr>
        <w:pStyle w:val="Normal"/>
        <w:ind w:hanging="567"/>
        <w:jc w:val="center"/>
        <w:rPr>
          <w:rFonts w:ascii="Cambria" w:hAnsi="Cambria" w:cs="Cambria"/>
          <w:b/>
          <w:b/>
          <w:bCs/>
          <w:sz w:val="18"/>
          <w:szCs w:val="18"/>
          <w:u w:val="single"/>
        </w:rPr>
      </w:pPr>
      <w:r>
        <w:rPr>
          <w:rFonts w:cs="Cambria" w:ascii="Cambria" w:hAnsi="Cambria"/>
          <w:b/>
          <w:bCs/>
          <w:sz w:val="18"/>
          <w:szCs w:val="18"/>
          <w:u w:val="single"/>
        </w:rPr>
      </w:r>
    </w:p>
    <w:tbl>
      <w:tblPr>
        <w:tblW w:w="10206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3"/>
        <w:gridCol w:w="2835"/>
        <w:gridCol w:w="2693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Дата принятия Заявления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Д.ММ.ГГГГ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Документы представлены Заявителем в соответствии с перечнем документов (Раздел 3 Регламента) полность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ФИО и подпись уполномоченного работника ООО «ИК «Гелиус Капитал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Результаты проведения проверки заявителя на его соответствие требованиям для признания квалифицированным инвесторо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ребованиям соответствует, может быть признан квалифицированным инвесторо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Не может быть признан квалифицированным инвестором по следующим причинам: 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Дата окончания проведения проверки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Д.ММ.ГГГГ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ФИО и подпись уполномоченного работника ООО «ИК «Гелиус Капитал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hanging="567"/>
        <w:jc w:val="center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</w:r>
    </w:p>
    <w:tbl>
      <w:tblPr>
        <w:tblW w:w="10206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116"/>
        <w:gridCol w:w="340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Решение о признании Заявителя квалифицированным инвестором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Признать квалифицированным инвесторо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Отказать в признании квалифицированным инвестором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Виды ценных бумаг и (или) производных финансовых инструментов, в отношении которых Заявитель признан квалифицированным инвестором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в отношении всех ценных бумаг и финансовых инструментов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ценные бумаги иностранных эмитентов, которые не допущены к публичному размещению и (или) публичному обращению в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иностранные финансовые инструменты, которые в соответствии с законодательством Российской Федерации не квалифицированы в качестве ценных бумаг;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акции акционерного инвестиционного фонда, инвестиционные паи паевых инвестиционных фондов, предназначенные для квалифицированных инвестор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иные ценные бумаги и финансовые инструменты, предназначенные для квалифицированных инвесторов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Виды оказываемых услуг, в отношении которых Заявитель признан квалифицированным инвестором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все услуги, в отношении которых установлено требование, что они могут оказываться только квалифицированным инвесторам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ли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иные услуги: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Причина отказа (заполняется в случае принятия решения об отказе)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Дата принятия решения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ФИО и подпись уполномоченного работника ООО «ИК «Гелиус Капитал»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hanging="567"/>
        <w:jc w:val="center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701" w:right="850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  <w:sz w:val="20"/>
        <w:szCs w:val="20"/>
      </w:rPr>
      <w:t>Приложение № 1 к Регламенту признания лиц квалифицированными инвесторами</w:t>
    </w:r>
  </w:p>
  <w:p>
    <w:pPr>
      <w:pStyle w:val="Normal"/>
      <w:ind w:firstLine="708"/>
      <w:jc w:val="right"/>
      <w:rPr/>
    </w:pPr>
    <w:r>
      <w:rPr>
        <w:rFonts w:cs="Calibri" w:ascii="Calibri" w:hAnsi="Calibri"/>
        <w:sz w:val="20"/>
        <w:szCs w:val="20"/>
      </w:rPr>
      <w:t>ООО</w:t>
    </w:r>
    <w:r>
      <w:rPr>
        <w:rFonts w:cs="Calibri" w:ascii="Calibri" w:hAnsi="Calibri"/>
        <w:sz w:val="20"/>
        <w:szCs w:val="20"/>
        <w:lang w:val="en-US"/>
      </w:rPr>
      <w:t xml:space="preserve"> </w:t>
    </w:r>
    <w:r>
      <w:rPr>
        <w:rFonts w:cs="Calibri" w:ascii="Calibri" w:hAnsi="Calibri"/>
        <w:sz w:val="20"/>
        <w:szCs w:val="20"/>
      </w:rPr>
      <w:t>«ИК «Гелиус Капитал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9:37:00Z</dcterms:created>
  <dc:creator>Evgenya Kovyrova</dc:creator>
  <dc:description/>
  <cp:keywords/>
  <dc:language>en-US</dc:language>
  <cp:lastModifiedBy>Evgenya Kovyrova</cp:lastModifiedBy>
  <cp:lastPrinted>2025-07-23T15:25:00Z</cp:lastPrinted>
  <dcterms:modified xsi:type="dcterms:W3CDTF">2025-07-25T04:12:00Z</dcterms:modified>
  <cp:revision>4</cp:revision>
  <dc:subject/>
  <dc:title/>
</cp:coreProperties>
</file>